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69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регистрации доверенного лица</w:t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требованиями ч. 1, 3 ст. 38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и рассмотрев документы, представленные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ей Николаевной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</w:t>
      </w:r>
      <w:r>
        <w:rPr>
          <w:b/>
          <w:szCs w:val="24"/>
        </w:rPr>
        <w:t>Жегалову Ирину Владимировну</w:t>
      </w:r>
      <w:r>
        <w:rPr>
          <w:szCs w:val="24"/>
        </w:rPr>
        <w:t xml:space="preserve"> доверенным лицом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Жегаловой Ирине Владимировне, зарегистрированному доверенному лицу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,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Направить настоящее постановление в участковые избирательные комиссии избирательных участков, образованных на территории одномандатного избирательного округа №19 Павлов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00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6T13:33:00Z</cp:lastPrinted>
  <dcterms:modified xsi:type="dcterms:W3CDTF">2025-08-06T12:32:00Z</dcterms:modified>
  <cp:revision>51</cp:revision>
  <dc:subject/>
  <dc:title/>
</cp:coreProperties>
</file>